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ложению о Гарантийном фонде</w:t>
      </w:r>
    </w:p>
    <w:p>
      <w:pPr>
        <w:pStyle w:val="Normal"/>
        <w:ind w:right="1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4" w:hanging="0"/>
        <w:jc w:val="center"/>
        <w:rPr>
          <w:b/>
          <w:b/>
          <w:color w:val="000000"/>
          <w:sz w:val="22"/>
          <w:szCs w:val="22"/>
        </w:rPr>
      </w:pPr>
      <w:bookmarkStart w:id="0" w:name="_Hlk126832953"/>
      <w:r>
        <w:rPr>
          <w:b/>
          <w:color w:val="000000"/>
          <w:sz w:val="22"/>
          <w:szCs w:val="22"/>
        </w:rPr>
        <w:t>СОГЛАШЕНИЕ №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порядке сотрудничества по программе предоставления поручительств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bookmarkStart w:id="1" w:name="_Hlk126832953"/>
      <w:r>
        <w:rPr>
          <w:b/>
          <w:color w:val="000000"/>
          <w:sz w:val="22"/>
          <w:szCs w:val="22"/>
          <w:u w:val="single"/>
        </w:rPr>
        <w:t>по договорам микрозайма/договорам займа</w:t>
      </w:r>
      <w:bookmarkEnd w:id="1"/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38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город Тюмень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38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«_____» _________________ 20__ г.</w:t>
            </w:r>
          </w:p>
        </w:tc>
      </w:tr>
    </w:tbl>
    <w:p>
      <w:pPr>
        <w:pStyle w:val="Normal"/>
        <w:spacing w:lineRule="atLeast" w:line="3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Фонд «Инвестиционное агентство  Тюменской области»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альнейшем именуемый «Региональная гарантийная организация, РГО», в лице </w:t>
      </w:r>
      <w:r>
        <w:rPr>
          <w:sz w:val="22"/>
          <w:szCs w:val="22"/>
        </w:rPr>
        <w:t>Генерального директора ____</w:t>
      </w:r>
      <w:r>
        <w:rPr>
          <w:color w:val="000000"/>
          <w:sz w:val="22"/>
          <w:szCs w:val="22"/>
        </w:rPr>
        <w:t xml:space="preserve">, действующего на основании Устава, с одной стороны, и </w:t>
      </w:r>
      <w:r>
        <w:rPr>
          <w:sz w:val="22"/>
          <w:szCs w:val="22"/>
        </w:rPr>
        <w:t>____________________________</w:t>
      </w:r>
      <w:r>
        <w:rPr>
          <w:color w:val="000000"/>
          <w:sz w:val="22"/>
          <w:szCs w:val="22"/>
        </w:rPr>
        <w:t>,  в дальнейшем именуемый «Микрокредитная компания» в лице_____________________________ действующего на основании ____________, с другой стороны, далее именуемые «Стороны», заключили настоящее Соглашение о порядке сотрудничества по программе предоставления поручительств по договорам микрозайма/займа (далее – Соглашение) о нижеследующем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Цели Согла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1. Целью настоящего Соглашения является расширение финансирования </w:t>
      </w:r>
      <w:r>
        <w:rPr>
          <w:sz w:val="22"/>
          <w:szCs w:val="22"/>
        </w:rPr>
        <w:t xml:space="preserve">субъектов малого и среднего предпринимательства (далее – субъекты МСП), а также физических лиц, применяющих специальный налоговый режим "Налог на профессиональный доход" Тюменской области, создание условий в интересах субъектов МСП, а также физических лиц, применяющих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для обеспечения им равного доступа к финансовым ресурса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2. Для реализации цели, предусмотренной подпунктом 1.1 настоящего Соглашения, РГО разработана программа содействия развитию кредитования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 </w:t>
      </w:r>
      <w:r>
        <w:rPr>
          <w:color w:val="000000"/>
          <w:sz w:val="22"/>
          <w:szCs w:val="22"/>
        </w:rPr>
        <w:t xml:space="preserve">(далее – программа РГО), предусматривающая предоставление РГО на условиях субсидиарной ответственности РГО поручительств и (или) независимых гарантий (далее – поручительства) по обязательствам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по договорам микрозайма; и по обязательствам субъектов малого и среднего предпринимательства по договорам займ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3. Настоящее Соглашение регламентирует участие Микрокредитной компании в программе РГО в качестве партнёр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ограмма РГО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2.1. Программа РГО предусматривает предоставление на условиях субсидиарной ответственности РГО поручительств по обязательствам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по договорам микрозайма/договорам займа. </w:t>
      </w:r>
      <w:r>
        <w:rPr>
          <w:color w:val="000000"/>
          <w:sz w:val="22"/>
          <w:szCs w:val="22"/>
        </w:rPr>
        <w:t>В этих целях уполномоченными органами РГО утверждаю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требования к </w:t>
      </w:r>
      <w:r>
        <w:rPr>
          <w:sz w:val="22"/>
          <w:szCs w:val="22"/>
        </w:rPr>
        <w:t xml:space="preserve">субъектам МСП, а также физическим лицам, применяющим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и их заявкам на микрозайм/займ, по которым РГО предоставляет поручительств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граничения по размеру представляемых РГО поручительств, как в абсолютном, так и в относительном выражении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бщий лимит поручительств (максимальный </w:t>
      </w:r>
      <w:r>
        <w:rPr>
          <w:sz w:val="22"/>
          <w:szCs w:val="22"/>
        </w:rPr>
        <w:t>совокупный объём всех действующих поручительств РГО), и порядок его изменения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</w:t>
      </w:r>
      <w:r>
        <w:rPr>
          <w:sz w:val="22"/>
          <w:szCs w:val="22"/>
        </w:rPr>
        <w:t>лимит партнёра РГО - максимальный объем поручительств партнёра Р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нутренние нормативные документы, регламентирующие порядок и условия предоставления поручительств по договорам микрозайма/договорам займ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типовая форма договора поручительства по договору микрозайма/договору займ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ринципы взаимодействия Сторо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1. Настоящее Соглашение не ограничивает Стороны во взаимоотношениях с другими организациями (партнёрами) для достижения целей, указанных в настоящем Соглашении, и не направлено на ограничение конкуренции на рынке финансовых (банковских)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3.2. Стороны в своей деятельности руководствуются принципами открытости, прозрачности, публичности и конкуренц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3. РГО предоставляет по запросу Микрокредитной компании информаци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 размере активов РГО, их качественной и количественной структуре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действующих обязательств перед всеми партнёрами РГО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ъёме выданных РГО поручительств и прекращённых обязательствах по состоянию на последний отчётны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бухгалтерский баланс и отчёт о финансовых результатах на позднее 15 (пятнадцати) рабочих дней после истечения сроков, установленных законодательством Российской Федерации для предоставления документов бухгалтерской отчётности в уполномоченный налоговый орган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</w:t>
      </w:r>
      <w:r>
        <w:rPr>
          <w:sz w:val="22"/>
          <w:szCs w:val="22"/>
        </w:rPr>
        <w:t>о текущих (оставшихся) объёмах лимита поручительств на партнёра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4. Микрокредитная компания предоставляет по запросу РГО информаци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- об объёме микрозаймов/займов, выданных под поручительство РГО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б общем объёме микрозаймов/займов, выданных Микрокредитной компанией субъектам МСП, </w:t>
      </w:r>
      <w:r>
        <w:rPr>
          <w:sz w:val="22"/>
          <w:szCs w:val="22"/>
        </w:rPr>
        <w:t xml:space="preserve">а также физическим лицам, применяющим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б общем количестве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color w:val="000000"/>
          <w:sz w:val="22"/>
          <w:szCs w:val="22"/>
        </w:rPr>
        <w:t>, получивших микрозаймы/займы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о причинах отказов в выдаче микрозаймов/займов субъектам МСП, </w:t>
      </w:r>
      <w:r>
        <w:rPr>
          <w:sz w:val="22"/>
          <w:szCs w:val="22"/>
        </w:rPr>
        <w:t>а также физическим лицам, применяющим специальный налоговый режим "Налог на профессиональный доход",</w:t>
      </w:r>
      <w:r>
        <w:rPr>
          <w:color w:val="000000"/>
          <w:sz w:val="22"/>
          <w:szCs w:val="22"/>
        </w:rPr>
        <w:t xml:space="preserve"> (обобщённая информация) за прошедший период (квартал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 об общем объёме просроченных и неисполненных субъектами МСП, </w:t>
      </w:r>
      <w:r>
        <w:rPr>
          <w:sz w:val="22"/>
          <w:szCs w:val="22"/>
        </w:rPr>
        <w:t xml:space="preserve">а также физическими лицами, применяющими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обязательств по договорам микрозайма/договорам займа, выданным под поручительство РГ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 общем объёме требований, предъявленных Микрокредитной компанией к РГО по выданным поручительствам за прошедший период (квартал)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бязанности Сторо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 РГО обязу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1. Обеспечить единые принципы участия банков-партнёров/лизинговых компаний и Микрокредитных компаний в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1.2. Проводить активную политику по информированию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1.3. Обеспечивать выдачу поручительств в рамках установленного Микрокредитной компании лимита в соответствии с требованиями действующих на момент выдачи внутренних нормативных документов РГО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1.4. Использовать ссылки на Микрокредитную компанию при реализации политики по информированию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о программе РГО, в том числе обеспечить доступ к ссылке на сайт Микрокредитной компании на сайт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5. В случае необходимости привлекать специалистов Микрокредитной компании для разработки новых редакций внутренних нормативных документов, регламентирующих деятельность РГО и её взаимодействие с Микрокредитной компан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6. Своевременно информировать Микрокредитную компанию об утверждённых РГО внутренних нормативных документах, регламентирующих взаимодействие Сторон в рамках настоящего Соглаш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1.7. По запросу Микрокредитной компании предоставлять иные сведения и (или) документы, касающиеся деятельности РГО, в том числе по</w:t>
      </w:r>
      <w:r>
        <w:rPr>
          <w:color w:val="000000"/>
          <w:sz w:val="22"/>
          <w:szCs w:val="22"/>
        </w:rPr>
        <w:t xml:space="preserve">предоставлению поручительств по обязательствам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, по договорам микрозайма</w:t>
      </w:r>
      <w:r>
        <w:rPr>
          <w:color w:val="000000"/>
          <w:sz w:val="22"/>
          <w:szCs w:val="22"/>
        </w:rPr>
        <w:t>, договорам займа, если это не противоречит требованиям действующего законодательств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 Микрокредитная компания обязу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1. Обеспечивать выдачу микрозаймов/займов субъектам МСП, </w:t>
      </w:r>
      <w:r>
        <w:rPr>
          <w:sz w:val="22"/>
          <w:szCs w:val="22"/>
        </w:rPr>
        <w:t xml:space="preserve">а также физическим лицам, применяющим специальный налоговый режим "Налог на профессиональный доход" </w:t>
      </w:r>
      <w:r>
        <w:rPr>
          <w:color w:val="000000"/>
          <w:sz w:val="22"/>
          <w:szCs w:val="22"/>
        </w:rPr>
        <w:t>с привлечением в качестве обеспечения таких микрозаймов/займов поручительств РГО путём заключения договоров поручительства (использования независимых гарантий), обеспечивать выдачу займов субъектам МСП по типовой форме, утвержденной уполномоченным органом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2. Оказывать информационную и консультационную поддержку субъектам МСП, </w:t>
      </w:r>
      <w:r>
        <w:rPr>
          <w:sz w:val="22"/>
          <w:szCs w:val="22"/>
        </w:rPr>
        <w:t xml:space="preserve">а также физическим лицам, применяющим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в определении предпочтительных форм финансирования проектов и текущей деятель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3. Информировать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>о программе РГО, а также оказывать им консультационную поддержку п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4. Проводить взвешенную и осмотрительную политику финансирования субъектов МСП по программе Р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4.2.5. Обеспечивать создание условий для внедрения перспективных продуктов и технологий обслуживания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2.6. Участвовать в деятельности по выработке предложений, направленных на повышение эффективности взаимодействия Сторон в рамках реализации настоящего Соглаш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7. Принимать по просьбе РГО участие в разработке внутренних нормативных документов, регламентирующих взаимодействие РГО с Микрокредитными компаниями, а также внутренних нормативных документов необходимых для реализации настоящего Соглашения и их редакц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8. В процессе выдачи микрозаймов/займов субъектам МСП, </w:t>
      </w:r>
      <w:r>
        <w:rPr>
          <w:sz w:val="22"/>
          <w:szCs w:val="22"/>
        </w:rPr>
        <w:t xml:space="preserve">а также физическим лицам, применяющим специальный налоговый режим "Налог на профессиональный доход", </w:t>
      </w:r>
      <w:r>
        <w:rPr>
          <w:color w:val="000000"/>
          <w:sz w:val="22"/>
          <w:szCs w:val="22"/>
        </w:rPr>
        <w:t xml:space="preserve">по программе РГО </w:t>
      </w:r>
      <w:r>
        <w:rPr>
          <w:sz w:val="22"/>
          <w:szCs w:val="22"/>
        </w:rPr>
        <w:t>соблюдать касающиеся Микрокредитной компании положения действующих на момент выдачи микрозайма/займа внутренних нормативных документов РГО, регламентирующих порядок и условия предоставления поручительств по договорам микрозайма, по договорам зай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9. Осуществлять в порядке, предусмотренном локальными нормативными актами Микрокредитной компании, мониторинг финансового состояния субъектов МСП, а также физических лиц, применяющих специальный налоговый режим "Налог на профессиональный доход", в течение всего срока действия договора микрозайма/договора займа, обеспеченного поручительством и (или) независимой гарантией, ежегодно предоставлять (по запросу РГО) информацию о проверке финансового состояния субъектов МСП, а также физических лиц, применяющих специальный налоговый режим "Налог на профессиональный доход", в срок не позднее 5 (пяти) рабочих дней со дня проведения соответствующей провер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0. По запросу РГО предоставлять иные сведения и (или) документы, касающиеся деятельности Микрокредитной компании, в том числе по договорам микрозайма/займа, обеспеченным поручительством и (или) независимой гарантией, если</w:t>
      </w:r>
      <w:r>
        <w:rPr>
          <w:color w:val="000000"/>
          <w:sz w:val="22"/>
          <w:szCs w:val="22"/>
        </w:rPr>
        <w:t xml:space="preserve"> это не противоречит требованиям действующего законодательств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Другие договорённости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5.1. Стороны также договорились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1.1. О сотрудничестве в сфере проведения семинаров и презентаций для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</w:t>
      </w:r>
      <w:r>
        <w:rPr>
          <w:rFonts w:eastAsia="Calibri"/>
          <w:sz w:val="22"/>
          <w:szCs w:val="22"/>
        </w:rPr>
        <w:t>по вопросам управления финансами организации, продуктам и технологиям финансового обслужива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5.1.2. О</w:t>
      </w:r>
      <w:r>
        <w:rPr>
          <w:rFonts w:eastAsia="Calibri"/>
          <w:color w:val="000000"/>
          <w:sz w:val="22"/>
          <w:szCs w:val="22"/>
        </w:rPr>
        <w:t xml:space="preserve"> проведении совместных информационных компаний, направленных на информирование субъектов МСП, </w:t>
      </w:r>
      <w:r>
        <w:rPr>
          <w:sz w:val="22"/>
          <w:szCs w:val="22"/>
        </w:rPr>
        <w:t xml:space="preserve">а также физических лиц, применяющих специальный налоговый режим "Налог на профессиональный доход", </w:t>
      </w:r>
      <w:r>
        <w:rPr>
          <w:rFonts w:eastAsia="Calibri"/>
          <w:color w:val="000000"/>
          <w:sz w:val="22"/>
          <w:szCs w:val="22"/>
        </w:rPr>
        <w:t xml:space="preserve">о существующих и новых формах финансовой поддержки малого и среднего предпринимательства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rFonts w:eastAsia="Calibri"/>
          <w:color w:val="000000"/>
          <w:sz w:val="22"/>
          <w:szCs w:val="22"/>
        </w:rPr>
        <w:t xml:space="preserve">, а также финансовых услугах, направленных на содействие развитию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5.1.3.О взаимном консультировании по вопросам развития субъектов МСП, </w:t>
      </w:r>
      <w:r>
        <w:rPr>
          <w:sz w:val="22"/>
          <w:szCs w:val="22"/>
        </w:rPr>
        <w:t>а также физических лиц, применяющих специальный налоговый режим "Налог на профессиональный доход"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Условия конфиденциаль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Передаваемая в рамках настоящего Соглашения РГО и Микрокредитной компании информация с грифом «Конфиденциально» является конфиденциальной и не подлежит распространению третьим лицам, если иное прямо не установлено Сторонами и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Заключительны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ее Соглашение вступает в силу с момента подписания его Сторонами и действует бессроч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 Каждая из Сторон вправе в одностороннем порядке досрочно расторгнуть настоящее Соглашение, письменно уведомив другую Сторону за</w:t>
        <w:br/>
        <w:t>30 (Тридцать) календарных дней до даты предполагаемого расторжения настоящего Согла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Расторжение настоящего Соглашения не влечёт за собой расторжения действующих договоров поручительства (прекращения действующих независимых гарантий РГО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Расторжение настоящего Соглашения не накладывает на Стороны никаких финансовых обяза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Изменения настоящего Соглашения оформляются в письменной форме дополнительными соглашениями и подписываются уполномоченными представителями Стор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b/>
          <w:b/>
          <w:color w:val="9933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Адреса, реквизиты и подписи Сторо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31"/>
        <w:gridCol w:w="4630"/>
      </w:tblGrid>
      <w:tr>
        <w:trPr>
          <w:trHeight w:val="62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кредитная компа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«Инвестиционное агентство Тюменской области»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(место регистрации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 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, подпись_____(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Юридический адрес:625000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. Тюмень, ул. Хохрякова, дом № 53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л/факс 8/3452/ 50-76-33 пр., 50-76-6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Н 720209842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ПП 7203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: 4070381049515000002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Уральский филиа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РОСБАН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65779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ет: 30101810200000000903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 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6193303"/>
    </w:sdtPr>
    <w:sdtContent>
      <w:p>
        <w:pPr>
          <w:pStyle w:val="Header"/>
          <w:jc w:val="center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4</w:t>
        </w:r>
        <w:r>
          <w:rPr>
            <w:sz w:val="18"/>
            <w:szCs w:val="18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916e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5226a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5226a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11325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f1132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f11325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f11325"/>
    <w:rPr>
      <w:rFonts w:ascii="Segoe UI" w:hAnsi="Segoe UI" w:eastAsia="Times New Roman" w:cs="Segoe UI"/>
      <w:sz w:val="18"/>
      <w:szCs w:val="18"/>
      <w:lang w:eastAsia="ru-RU"/>
    </w:rPr>
  </w:style>
  <w:style w:type="character" w:styleId="Style19" w:customStyle="1">
    <w:name w:val="Без интервала Знак"/>
    <w:link w:val="NoSpacing"/>
    <w:uiPriority w:val="1"/>
    <w:qFormat/>
    <w:rsid w:val="00426ca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522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f5226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f1132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f11325"/>
    <w:pPr/>
    <w:rPr>
      <w:b/>
      <w:bCs/>
    </w:rPr>
  </w:style>
  <w:style w:type="paragraph" w:styleId="Revision">
    <w:name w:val="Revision"/>
    <w:uiPriority w:val="99"/>
    <w:semiHidden/>
    <w:qFormat/>
    <w:rsid w:val="00f1132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f11325"/>
    <w:pPr/>
    <w:rPr>
      <w:rFonts w:ascii="Segoe UI" w:hAnsi="Segoe UI" w:cs="Segoe UI"/>
      <w:sz w:val="18"/>
      <w:szCs w:val="18"/>
    </w:rPr>
  </w:style>
  <w:style w:type="paragraph" w:styleId="NoSpacing">
    <w:name w:val="No Spacing"/>
    <w:link w:val="Style19"/>
    <w:uiPriority w:val="1"/>
    <w:qFormat/>
    <w:rsid w:val="00426cac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d73e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  <Pages>4</Pages>
  <Words>1995</Words>
  <Characters>11377</Characters>
  <CharactersWithSpaces>13346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6:00Z</dcterms:created>
  <dc:creator>Дектеренко Мария Александровна</dc:creator>
  <dc:description/>
  <dc:language>en-US</dc:language>
  <cp:lastModifiedBy>Романова Татьяна Николаевна</cp:lastModifiedBy>
  <cp:lastPrinted>2022-04-19T05:48:00Z</cp:lastPrinted>
  <dcterms:modified xsi:type="dcterms:W3CDTF">2023-02-14T11:0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